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>Welcome To Plug InZ©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by Jesse Boyer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Known as Pinnochio or AirDawg on IRC DALnet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Jb12@hotmail.com</w:t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http://www.geocities.com/TimesSquare/Arcade/9951/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</w:rPr>
        <w:t xml:space="preserve">Plug InZ© version 0.6 Blast!  This version I worked on hard,  if you had version 0.5,  you will notice a very big change!  Well,  the changes I made were slighty different and now they work!  You dont have to hassle with all the directorys anymore either!  I orgranized this a lot,  took out some junk,  and somehow kind of re did version 0.5,  but I call this 0.6.  Please notice these scripts are not the same!  I would feel very bad if you said that because I worked as hard as I could on these to make them the best for us all.  I would like to thank some people as well for the help and support I needed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 xml:space="preserve">I would first of all thanks Rexsley from DALnet on #helpcastle.  And thanks to Betterhalf,  Sculpty,  Deckyon,  KCJ,  and SunnyCruz!  They are mostly found on DALnet in #helpcastle.  I thank them so much because I've known them for about a year some of them and they were such a help and they tought me everything I needed to know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 xml:space="preserve">As I get older from 12,  I learn more things and learn how to behaive myself and act to elders.  I am beginning to write better descriptions of my scripts,  and have better conversations with the olders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ab/>
        <w:t>For further mIRC help,  commands,  downloads,  or files Please go to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8080"/>
        </w:rPr>
        <w:t>http://www.mirc.co.uk</w:t>
      </w:r>
      <w:r>
        <w:rPr>
          <w:rFonts w:eastAsia="Comic Sans MS" w:cs="Comic Sans MS" w:ascii="Comic Sans MS" w:hAnsi="Comic Sans MS"/>
          <w:color w:val="000000"/>
        </w:rPr>
        <w:t xml:space="preserve"> on your Internet web browser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commands for Plug InZ v0.6 Blast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/kw Cool text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/rw Cool text #2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/rb Cool text #3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/clone detects clone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>There are  a lot more but they are obviosly easy to use from popups.  If you have any Comments,  Questions,  Suggestions,  or Concerns Please immedietly email me at JB12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